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1440"/>
        <w:jc w:val="center"/>
        <w:rPr/>
      </w:pPr>
      <w:r>
        <w:rPr/>
        <w:t>Anexo IX</w:t>
      </w:r>
    </w:p>
    <w:p>
      <w:pPr>
        <w:pStyle w:val="Normal"/>
        <w:ind w:left="1440" w:hanging="1440"/>
        <w:jc w:val="center"/>
        <w:rPr/>
      </w:pPr>
      <w:r>
        <w:rPr/>
        <w:t xml:space="preserve">TERMO DE CONFORMIDADE DE SEMENTE FLORESTAL </w:t>
      </w:r>
    </w:p>
    <w:p>
      <w:pPr>
        <w:pStyle w:val="Normal"/>
        <w:ind w:left="-540" w:hanging="0"/>
        <w:jc w:val="both"/>
        <w:rPr/>
      </w:pP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2"/>
        <w:gridCol w:w="3325"/>
        <w:gridCol w:w="1418"/>
      </w:tblGrid>
      <w:tr>
        <w:trPr/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Produtor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RENASEM nº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úmero/Ano: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Responsável Técnic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RENASEM nº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134"/>
        <w:gridCol w:w="998"/>
        <w:gridCol w:w="709"/>
        <w:gridCol w:w="1623"/>
        <w:gridCol w:w="1701"/>
        <w:gridCol w:w="1418"/>
        <w:gridCol w:w="992"/>
        <w:gridCol w:w="1276"/>
        <w:gridCol w:w="1031"/>
        <w:gridCol w:w="1382"/>
      </w:tblGrid>
      <w:tr>
        <w:trPr>
          <w:trHeight w:val="6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científ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comum</w:t>
            </w:r>
            <w:r>
              <w:rPr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ia</w:t>
            </w:r>
            <w:r>
              <w:rPr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ação da Semente</w:t>
            </w:r>
            <w:r>
              <w:rPr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Município(s) da Coleta de Sementes</w:t>
            </w:r>
            <w:r>
              <w:rPr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Fontes de sementes que compõe o Lote</w:t>
            </w:r>
            <w:r>
              <w:rPr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Matrizes que compõe o Lo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ério de seleção</w:t>
            </w:r>
            <w:r>
              <w:rPr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nsidade de seleção</w:t>
            </w:r>
            <w:r>
              <w:rPr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de Isolamento</w:t>
            </w:r>
            <w:r>
              <w:rPr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ípio(s) onde o material foi testado</w:t>
            </w:r>
            <w:r>
              <w:rPr>
                <w:sz w:val="18"/>
                <w:szCs w:val="18"/>
                <w:vertAlign w:val="superscript"/>
              </w:rPr>
              <w:t>(8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6"/>
        <w:gridCol w:w="1231"/>
        <w:gridCol w:w="6"/>
        <w:gridCol w:w="6374"/>
        <w:gridCol w:w="6"/>
        <w:gridCol w:w="844"/>
        <w:gridCol w:w="6"/>
        <w:gridCol w:w="958"/>
        <w:gridCol w:w="6"/>
        <w:gridCol w:w="1270"/>
        <w:gridCol w:w="6"/>
        <w:gridCol w:w="1128"/>
        <w:gridCol w:w="6"/>
        <w:gridCol w:w="1300"/>
        <w:gridCol w:w="6"/>
      </w:tblGrid>
      <w:tr>
        <w:trPr>
          <w:trHeight w:val="233" w:hRule="atLeast"/>
        </w:trPr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o total do Lote (Kg)</w:t>
            </w:r>
          </w:p>
        </w:tc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TIM DE ANÁLISE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z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inação / Viabilidade</w:t>
            </w:r>
          </w:p>
        </w:tc>
      </w:tr>
      <w:tr>
        <w:trPr>
          <w:trHeight w:val="176" w:hRule="atLeast"/>
        </w:trPr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Laboratório</w:t>
            </w:r>
            <w:r>
              <w:rPr>
                <w:sz w:val="18"/>
                <w:szCs w:val="18"/>
                <w:vertAlign w:val="superscript"/>
              </w:rPr>
              <w:t>(9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o Boletim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Validade do Teste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OBS</w:t>
            </w:r>
            <w:r>
              <w:rPr>
                <w:b/>
                <w:sz w:val="20"/>
                <w:vertAlign w:val="superscript"/>
              </w:rPr>
              <w:t>(10)</w:t>
            </w:r>
            <w:r>
              <w:rPr>
                <w:b/>
                <w:sz w:val="20"/>
              </w:rPr>
              <w:t>: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-142" w:right="-173" w:hanging="0"/>
        <w:jc w:val="both"/>
        <w:rPr>
          <w:sz w:val="20"/>
          <w:szCs w:val="20"/>
        </w:rPr>
      </w:pPr>
      <w:r>
        <w:rPr>
          <w:sz w:val="16"/>
          <w:u w:val="single"/>
        </w:rPr>
        <w:t>OBSERVAÇÕES</w:t>
      </w:r>
      <w:r>
        <w:rPr>
          <w:sz w:val="16"/>
        </w:rPr>
        <w:t>: (1) Informar a Cultivar, se for o caso; (2) Informar a Categoria: Identificada (I), Selecionada (S), Qualificada (Q) ou Testada (T); (3) Informar qual é a geração da produção de sementes, para o PS e para a APS quando esta for plantada: 1ª Geração, 2ª Geração, 3ª Geração..; (4) nome do(s) município(s), onde as sementes foram coletadas, conforme a(s) declaração(ões) de Fonte de Sementes; (5) Informar quantas Fontes de Sementes formou o lote e especificar quais são as Fontes de Sementes: M; ACS; ACS-MS; APS; PS; PS-Testado; (6) Para as sementes das categorias: Selecionada, Qualificada ou Testada; (7) Para as sementes das categorias: Qualificada ou Testada; (8) Informar, para a semente da categoria Testada, o(s) município(s) onde o(s) teste(s) de progênies foi(foram) instalados</w:t>
      </w:r>
      <w:r>
        <w:rPr>
          <w:sz w:val="16"/>
          <w:szCs w:val="16"/>
        </w:rPr>
        <w:t>;</w:t>
      </w:r>
      <w:r>
        <w:rPr>
          <w:sz w:val="16"/>
        </w:rPr>
        <w:t xml:space="preserve"> (9) Informar o nome e o número do RENASEM do laboratório; (10) Entre outras informações adicionais, deverá ser informado se a análise dos lotes foi realizada nas exceções dos §§ 1º e 2º, do art. 30, desta Instrução Normativa.</w:t>
      </w:r>
    </w:p>
    <w:p>
      <w:pPr>
        <w:pStyle w:val="Legenda"/>
        <w:spacing w:before="120" w:after="0"/>
        <w:ind w:left="-142" w:right="-17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testo que os lotes de sementes foram produzidos de acordo com as normas e padrões estabelecidos pelo Ministério da Agricultura, Pecuária e Abastecimento, pelos quais assumo a responsabilidade pela identidade e qualidad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2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Local e Data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ssinatura do Responsável Técnico: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45:00Z</dcterms:created>
  <dc:creator>João Frattini Ramos</dc:creator>
  <dc:description/>
  <cp:keywords/>
  <dc:language>en-US</dc:language>
  <cp:lastModifiedBy>Joao Frattini Goncalves Ramos</cp:lastModifiedBy>
  <dcterms:modified xsi:type="dcterms:W3CDTF">2016-09-01T16:50:00Z</dcterms:modified>
  <cp:revision>15</cp:revision>
  <dc:subject/>
  <dc:title>ANEXO art130-B</dc:title>
</cp:coreProperties>
</file>